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 da análise de Processos  na 52ª Reunião da CP/CNE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140"/>
        <w:gridCol w:w="2570"/>
        <w:gridCol w:w="2750"/>
        <w:gridCol w:w="1500"/>
      </w:tblGrid>
      <w:tr>
        <w:trPr/>
        <w:tc>
          <w:tcPr>
            <w:tcW w:w="14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kern w:val="2"/>
                <w:sz w:val="18"/>
                <w:szCs w:val="18"/>
                <w:lang w:val="pt-BR" w:eastAsia="zxx" w:bidi="zxx"/>
              </w:rPr>
              <w:t>***</w:t>
            </w:r>
          </w:p>
        </w:tc>
      </w:tr>
      <w:tr>
        <w:trPr/>
        <w:tc>
          <w:tcPr>
            <w:tcW w:w="145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deste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Mandacaru – INSMAN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005/2008-68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6.121.084/0001-0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ovimento pela Despoluição, Conservação e Revitalização do Rio do Antônio – MODER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1101/2009-70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.767.772/0001-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rganização de Geração de Trabalho, Renda, Empreendedorismo e Cidadania – OGTREC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565/2008-1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.797.642/0001.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E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Fundação Paulo Roberto Pinheiro – Paraíso da Crianç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981/2008-1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6.738.009/0001-8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rganização Estilo de Vida – ONG Vid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853/2008-77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.516.748/0001-5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DEFERIDO</w:t>
            </w:r>
          </w:p>
        </w:tc>
      </w:tr>
      <w:tr>
        <w:trPr/>
        <w:tc>
          <w:tcPr>
            <w:tcW w:w="145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Desenvolvimento Comunitário de Santa Maria do Pará – ADESC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028/2008-90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363.072/0001-1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imento de Mulheres do Nordeste Paraense – MMNEP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031/2008-1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858.690/0001-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RQUIVAR</w:t>
            </w:r>
          </w:p>
        </w:tc>
      </w:tr>
      <w:tr>
        <w:trPr/>
        <w:tc>
          <w:tcPr>
            <w:tcW w:w="145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roteção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0/2009-14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341.082/0001-3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Oksigeno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845/2008-2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803.130/0001-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escadores e Amigos do Rio Paraíba do Sul – APARPS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930/2009-3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691.518/0001-4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LISA – Rede de Cooperação para Sustentabilidad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87/2009-8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667.115/0001-5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ristiano Rosa – FCR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74/2009-0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40.845/0001-0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UNIESP de Teleducação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28/2009-4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2.620/0001-3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ição de Ensino Superior de Presidente Prudente – IESPP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132/2009-1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00.350/0001-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Energia e Meio Ambiente – IEM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024/2009-58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84.933/0001-9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Educa Brasil – IEB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563/2008-4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820.460/0001-5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145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l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 Terra Vid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330/2008-48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6.612/0001-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Sócio Ambiental de Pesquisa Agrícola e Desenvolvimento Sustentável – ISAPADES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979/2008-4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2.408/0001-3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ARQUIVAR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VERDE – ONG Ambiverde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025/2009-0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85.939/0001-9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Serrano de Conservação da Natureza – ISCN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366/2009-5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552.861/0001-2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18"/>
                <w:szCs w:val="18"/>
                <w:lang w:val="pt-BR" w:eastAsia="zxx" w:bidi="zxx"/>
              </w:rPr>
              <w:t>DEFERIDO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Processos: 09 Deferidos – 03 Indeferidos – 08 Solicitado o arquivamento, total: 20 processos analisados.</w:t>
      </w:r>
    </w:p>
    <w:sectPr>
      <w:type w:val="nextPage"/>
      <w:pgSz w:orient="landscape" w:w="16838" w:h="11906"/>
      <w:pgMar w:left="1134" w:right="1134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>Usuário MMA</cp:lastModifiedBy>
  <cp:lastPrinted>2009-05-28T15:00:00Z</cp:lastPrinted>
  <dcterms:modified xsi:type="dcterms:W3CDTF">2009-05-12T19:32:57Z</dcterms:modified>
  <cp:revision>0</cp:revision>
  <dc:subject/>
  <dc:title/>
</cp:coreProperties>
</file>